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октября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5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оликамского городского округа от 10.12.2024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87 «О бюджете Соликам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Пермского края на 2025 год и плановы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 2026 и 2027 годов» 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25 Положения о бюджетном процессе в Соликамском муниципальном округе, утвержденного решением Думы Соликамского муниципального округа от 30 июля 2025 г. № 713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решение Думы Соликамского городского округа от 10 декабря 2024 г. № 587 «О бюджете Соликамского муниципального округа Пермского края на 2025 год и плановый период 2026 и 2027 годов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 1.1, 1.2, 1.3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Соликамского муниципального округа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огнозируемый общий объем доходов бюджета в сумме 4 490 490,9 тыс. руб.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бюджета в сумме 4 752 833,4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. дефицит бюджета в сумме 262 342,5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пункты 2, 2.1, 2.2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Соликамского муниципального округа на 2026, 2027 годы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гнозируемый общий объем доходов бюджета на 2026 год в сумме 4 024 180,1 тыс. руб.  и на 2027 год в сумме 4 081 231,8 тыс. руб.;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бщий объем расходов бюджета на 2026 год в сумме 4 024 180,1 тыс. руб., в том числе общий объем условно утверждаемых расходов в сумме 51 956,1 тыс. руб., и на 2027 год в сумме 4 081 231,8 тыс. руб., в том числе общий объем условно утверждаемых расходов в сумме 139 523,4 тыс. руб.;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/>
        <w:t xml:space="preserve"> </w:t>
      </w:r>
      <w:r>
        <w:rPr>
          <w:sz w:val="28"/>
          <w:szCs w:val="28"/>
        </w:rPr>
        <w:t>пункт 9 изложить в следующей редакции:</w:t>
      </w:r>
    </w:p>
    <w:p>
      <w:pPr>
        <w:pStyle w:val="Style26"/>
        <w:autoSpaceDE w:val="false"/>
        <w:spacing w:lineRule="exact" w:line="360"/>
        <w:rPr/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5 год в сумме 63 643,4 тыс. руб., на 2026 год в сумме 34 291,9 тыс. руб., на 2027 год в сумме 27 291,9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4</w:t>
      </w:r>
      <w:r>
        <w:rPr>
          <w:szCs w:val="28"/>
        </w:rPr>
        <w:t xml:space="preserve">. </w:t>
      </w:r>
      <w:r>
        <w:rPr>
          <w:sz w:val="28"/>
          <w:szCs w:val="28"/>
        </w:rPr>
        <w:t>пункт 10 изложить в следующей редакции:</w:t>
      </w:r>
    </w:p>
    <w:p>
      <w:pPr>
        <w:pStyle w:val="Style26"/>
        <w:autoSpaceDE w:val="false"/>
        <w:spacing w:lineRule="exact" w:line="360"/>
        <w:rPr>
          <w:szCs w:val="28"/>
        </w:rPr>
      </w:pPr>
      <w:r>
        <w:rPr>
          <w:szCs w:val="28"/>
        </w:rPr>
        <w:t>«10. Утвердить объем бюджетных ассигнований муниципального дорожного фонда Соликамского муниципального округа на 2025 год в сумме 460 441,4 тыс. руб.»;</w:t>
      </w:r>
    </w:p>
    <w:p>
      <w:pPr>
        <w:pStyle w:val="Style26"/>
        <w:autoSpaceDE w:val="false"/>
        <w:spacing w:lineRule="exact" w:line="360"/>
        <w:rPr>
          <w:szCs w:val="28"/>
        </w:rPr>
      </w:pPr>
      <w:r>
        <w:rPr>
          <w:szCs w:val="28"/>
        </w:rPr>
        <w:t>1.5. пункт 11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ъемы бюджетных ассигнований муниципального дорожного фонда Соликамского муниципального округа на 2026 год в сумме 513 271,3 тыс. руб., на 2027 год в сумме 554 715,6 тыс. руб.»;</w:t>
      </w:r>
    </w:p>
    <w:p>
      <w:pPr>
        <w:pStyle w:val="Style26"/>
        <w:autoSpaceDE w:val="false"/>
        <w:spacing w:lineRule="exact" w:line="360"/>
        <w:rPr>
          <w:szCs w:val="28"/>
        </w:rPr>
      </w:pPr>
      <w:r>
        <w:rPr>
          <w:szCs w:val="28"/>
        </w:rPr>
        <w:t>1.6. пункт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 Утвердить объем межбюджетных трансфертов, получаемых из других бюджетов бюджетной системы Российской Федерации, на 2025 год в сумме 2 317 404,6 тыс. руб., на 2026 год в сумме 1 944 610,1 тыс. руб., на 2027 год в сумме 1 938 258,8 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 «Распределение доходов бюджета по кодам поступлений в бюджет (группам, подгруппам, статьям, подстатьям и элементам классификации доходов бюджета) на 2025 год и плановый период 2026 и 2027 годов» изложить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2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 и плановый период 2026 и 2027 годов» изложить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3 «Ведомственная структура расходов на 2025 год и плановый период 2026 и 2027 годов» изложить согласно приложению 3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4 «Источники внутреннего финансирования дефицита бюджета на 2025 год и плановый период 2026 и 2027 годов» изложить согласно приложению 4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5 «Распределение общего объема межбюджетных трансфертов, получаемых из других бюджетов бюджетной системы Российской Федерации, на 2025 год и плановый период 2026 и 2027 годов» изложить согласно приложению 5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Р.Савинов</w:t>
            </w:r>
          </w:p>
        </w:tc>
      </w:tr>
    </w:tbl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5:18:00Z</dcterms:created>
  <dc:creator>User</dc:creator>
  <dc:description/>
  <cp:keywords/>
  <dc:language>en-US</dc:language>
  <cp:lastModifiedBy>Чекан Нина Александровна</cp:lastModifiedBy>
  <cp:lastPrinted>2025-10-27T14:31:00Z</cp:lastPrinted>
  <dcterms:modified xsi:type="dcterms:W3CDTF">2025-10-27T09:31:00Z</dcterms:modified>
  <cp:revision>5</cp:revision>
  <dc:subject/>
  <dc:title>Проект</dc:title>
</cp:coreProperties>
</file>